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ffU6HXm8/MEdnIbXrifyWvUmWNarhaN9DAGKbvlaN+TtvOZDdmb+oLcus/yTVsd0p5g79h
Zsun6+cTLoT2hZ4IpYTm6HXAWHAWCaMiQoQYWFxV22lc6fAySO4hfDD/9kUv7odOWnUTzDiI
4nxheMw3jYiRnR6NfdvebqfEjY9Hr2odUwT4E55cgBtSs9XN2gKj8rrGUe0eRRSO/FlE8K69
OvsKprzAbU/YifpCa5</vt:lpwstr>
  </property>
  <property fmtid="{D5CDD505-2E9C-101B-9397-08002B2CF9AE}" pid="3" name="_2015_ms_pID_7253431">
    <vt:lpwstr>E1PRV4ikKsODuXXhm29m24K4s8p+dAp4BcnMWJv63q2RsptEw4f8Py
CSbwqayEmcrRwSCPYplJsXF/At0x7/OWdC/Q4aSa+AolqPrFTMnutFcx58mn4I4EviVtzekH
QCt7K63Tm/KDV0eI6MKp47M+NOcyn5Xa/oQvbVIfYMmuTLjIZ0z/TRs8cQip9MJZaj2O2j5Y
kLVStbz012Fb0yhURCv27L48WueP//3q1PVp</vt:lpwstr>
  </property>
  <property fmtid="{D5CDD505-2E9C-101B-9397-08002B2CF9AE}" pid="4" name="_2015_ms_pID_7253431_00">
    <vt:lpwstr>_2015_ms_pID_7253431</vt:lpwstr>
  </property>
  <property fmtid="{D5CDD505-2E9C-101B-9397-08002B2CF9AE}" pid="5" name="_2015_ms_pID_7253432">
    <vt:lpwstr>OEzfAACvOaMQKxuQL/kg3usZ//8gAgdm5pUh
r/69+T8HEQoxuH6PXsvWjLTFpq47jgnCvPntR1nMT0AN2oFU6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